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ON FILE LOCK/SHARE ERRORS ON IPC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Cfiles (Inter Process Communication files) are the mail box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C network software using to communicate between stations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llow you to start up a station if the IPC file is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PCfile can be left open/locked if a station is turned off/re-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properly exiting from the program.  They may also be loc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borts with a STACK OVERFLOW.  Normal quits and Bl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fil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PCfiles are in the IPCFILES sub-directory/Group and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PC#### where ? is W for a SURVENT station, B for a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, S for a SERVER station, and B for a SURVMON s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is a 4 character st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Dos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o to start a station and you get file lock errors, then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tire system is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ove to the IPCFILES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Determine which station or stations are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*.PUB which will try to delete all the IPCFILE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 to delete some files.  If there is either a single WIPC####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ne each of WIPC, BIPC, and SIPC then the problem i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on number of the WIPC file.  If there are many WIPC####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a BIPC and SIPC file, then the problem is probabl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ion number of the BIPC or the SIP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Fix the problem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determined which station is causing the problem, go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ion and LOGIN to the network using your normal LOGIN/Boot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.  You do not need to log that station into the CfMC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is is a NOVELL problem and will be cleared up once the st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reconnected to the NOVELL network.   Once the s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 to the network, that should free up all th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had locked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Test to see if the problem has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*.PUB and all the ipcfiles should be deleted.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ecute CLEARIPC to delete and rebuild the STATIONS, STUDI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HBORD files to make sure all the files have been re-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a particular interviewing station is effected and the system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ove to the IPCFILES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Determine which station or stations are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do a delete *.PUB as above.  You will want to try and dele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pcfiles associated with non-working devices.  If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devices are active or non-active then only try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cfile(s) associated with the problem stat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If you cannot determine which station is causing the probl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wait to the system is down and follow the procedures 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Fix and test the problem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-boot/login the station as above and then delete the .PUB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problem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UPERVISOR station is effected and the system is up and running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urned off, re-booted, or h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t the SUPERVISOR station re-boot and re-login to the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Start the station by typing "SUPER 200".  Make sure that the numbe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station number that otherwise does not exist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Have interviewers Quit out of surveys as they reach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turn to continue or QU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Issue STS commands to start those stations back-up.  Once all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viewers have been transferred to this new session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kay except the original IPC file will still be hu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lear that station by using the "BAD IDEA" option in CONFIG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ing the SERVER.  After the SERVER has been downed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the CLEARIPC batch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shut down of interviewing to avoid IPCFI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Use STP command to stop all inter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fter some reasonable wait period (depends on length of int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DAI to see what interviewers are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If any interviewers are on the list go to that booth and se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 Interviewer is interviewing.  Let them finish this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)  Interviewer left the booth while in the middle of the surv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 the best way to exit this survey.  Type termin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vailable, type "TERMINATE" if there is a TERMINAT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KIL station from the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 Machine has been powered off.  KIL station from the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ill probably have to re-boot/login that station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tart interview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Continue to do DAI and step 3 until no interviewers remain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QUIT out of the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DOW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 Run CLEARIPC either after shutdown or before start-up to make s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Cfiles have been closed proper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UNIX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ffectively re-boot a machine on a UNIX system you need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Login as "r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Do a "ps -a" command to show a table of pending processes.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look something like the following.  Can also use "ps -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prints additional information about ea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D     TTY        TIM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87   tty02    00:00:00 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0   tty01    00:00:00 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00   tty03    12:29:02 survsu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75   tty02    12:42:54 sur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69   tty01    12:22:34 stdysr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know the TTY value of the hung station, or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rocess that has the last command that the process hun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 the process ID number of that s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, then check the TTYFILE for the cfmc stat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what TTY value it has then redo the "ps -a" comman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cess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Do a "kill -9 #####", where ##### is the process ID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nding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