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iles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SAM  is the original sample file with a 4 digit cluster number in 51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CLUST.SPX is a Mentor spec that formats the Cluster.sam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ster.Raw so .fon file is made the way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QPX  is a Prepare spec that builds the front en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s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FBL  is a Fonebuld spec file that sets the proper options in Foneb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comments in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