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                    [ R    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HOME                [ R    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HOME/IPCFILES       [ RWCE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HOME/RESUME         [ RWCE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RUNNING                 [ RWCEMF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/Superviso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HOME                [ RWCE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/CONTROL            [ R    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/GO                 [ RW   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$CFMC/SUPPORT            [ RW   F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FMC     is directory where CfMC software is located (usually CF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FMCHOME is directory where data/phone/quota/qff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often CF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NING  is directory where interviewers run from (often CFMC\INT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=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