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low you to make a CfMC Survent installation file f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ing.  This is typically done so you can email and or ftp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so they can "test" the survey on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process to work on your machine, you MUST have 7z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free download of it by going to www.7-zi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z Download site link.  Note: Make sure to obtain the latest 7z command line version (as of 8/22/201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7-zip.org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7z version #9.20 location (as of 8/22/2011): http://downloads.sourceforge.net/sevenzip/7za9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, you'll need to change the Path on your machin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is in your path.  You can test this by just typing 7z in a DOS Wind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you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64.BAT makes an executable zip file to be loaded on the cl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test interview in your local directory and do the initial surv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name of study, interviewer id, disk drive of files) before running make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will not have to fill this in when they ge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URV.BAT loads the files on the client system.  You can atta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rvfiles.exe and runsurv.bat to an email and send it to your cli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somewhere they can download then from.  Note, that if either y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ail systems disallow the transfer of executable file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before you send them and have them rename back after they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urvent.cfg file you can set all the options on 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not confirm the configuration (g) and the client will go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erview.  You have to make sure dump switch M9 is turned off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nt will always prompt for the study name and interviw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.BAT removes the files from the client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.TR data file, you can edit this .bat file to do s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