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llow you to make a CfMC Survent installation file f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ing.  This is typically done for "disks by mail" survey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urvey by email to be tested by a client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.BAT makes an executable zip file to be loaded on the cli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test interview in your local directory and do the initial surve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name of study, interviewer id, disk drive of files) before running make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will not have to fill this in when they ge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URV.BAT loads the files on the client system.  You may cop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rvfils.exe and makesurv.bat to a diskette and have the cli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:makesurv a: c: to load the demo on the c: drive, or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o a hard drive and just say "makesu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.BAT removes the files from the client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.TR data file, you can edit this .bat file to do so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