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CfMCMENU.ZIP:  Computers for Marketing Corporation 4/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se files in the %CfMC%GO directory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you to set up the CfMC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CMENU.BAT will get you standard CfM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.BAT will get you advanced CfM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istf.bat does the LIST utility but has a name that other softwar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lenlive.bat/clenlive.spx are in anticipation of the new CLEAN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data while a study is live.  Clenlive.spx g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MC\Suppo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onerun.spx must go in the CfMC\Support directory.  This doe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f the phone file to verify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hange the "EDIT File" feature to use an edito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.  Look in the .BAT files for the EDIT command and chang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3000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CMENU.HP goes on the system as CFMCMENU.CGO.CF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HECK.HP goes on as FONCHECK.SUPPORT.CF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RSPX.HP goes in as FONERSPX.SUPPORT.CF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: (need to get updated files from Bob Seym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MCMENU.UNX goes in the $CFMCgo directory as "cfmcmenu" with read/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CMENU.SUP goes in the $CFMCsupport directory as "cfmcmenu" with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CHELP.UNX goes in the $CFMCsupport directory with read access as "cfmc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TUD.UNX goes in the $CFMCgo directory as "loadstudy" w read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RUN.UNX  goes in the $CFMCgo directory as "foneru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