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taking a .fon file that has duplicates in i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duplicates=No set and you now want to allow those duplic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e able to dial the already existing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ake a backup of your current &lt;studynam&gt;.f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n Foneutil delete out the duplicates from the .fon file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looks like --&gt;[5111.3]=91       [1111.3]=91 in 7.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file something like &lt;studyname&gt;.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n Foneutil delete out the rest of the records from the .f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tement looks like --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file something like &lt;studyname&gt;.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n Foneutil use the Header option to create an ASCII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fon header.  Call this file something like &lt;studyname&gt;.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Edit the file &lt;studyname&gt;.hed and change ALLOW_DUPlicate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Run the following Mentor procedure on the .dup file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records back to ra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purg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n &lt;studyname&gt;.dup,ASCII=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Out &lt;studyname&gt;.drw,ASCII,Length=4950,Trimblanks ''950 for 7.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Def Proc=Make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[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Ca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xc Proc=Make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a) You can combine steps 2,3 and 6 by running the following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purg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n &lt;studyname&gt;.fon,Fon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Out &lt;studyname&gt;.ok,Ascii,trimblanks,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Out &lt;studyname&gt;.drw,ASCII,trimblanks,Length=4950,#2  ''950 for 7.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Def Proc=FixDu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5111.3#91]  ''[1111.3#91] '' For Version 7.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[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Ca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Ca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xc Proc=Fix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Rename/Delete your &lt;studyname&gt;.f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Now run Fonebuld and ampersand in the &lt;studyname&gt;.hed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"ASCII", and the "G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studyname and then &lt;studyname&gt;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ROMPTED TO ADD TO THE EXISTING FILE, YOU DID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/RENAME THE FILE IN STEP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Run Fonebuld again and this time just say GO, follow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yname.  Reply yes to add to existing file and then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&lt;studyname&gt;.d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