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MAK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et you add area codes to an existing zon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ea codes are being added so quickly, users can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date to receive a new file.  Users can now add area cod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.  Be careful about adding area codes into the tab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ctivated, or your interviewers will be unable to successfu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predictive/preview/auto dialer users.  Make sure that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he same area codes added to its data base, or the dia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se numbers even though CfMC thinks their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ZONE will read a spec file that is basicall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zone table.  This spec file is the zon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as part of each update.  The exact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file is \CFMC\SURVENT\ZONETAB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the file is /cfmc/survent/zonetab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PEXL the file is ZONESRCE.CSURVENT.C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area code into the ZONETAB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backup copies of the current ZONETABL and zon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ry dialing a couple of the numbers that your current zon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ng and verify that the phone rings.  If it does 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has been activated.  If it doesn't ring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ast busy signal, then the area code has not been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probably should not add that area code into the zo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eck the current zone source file to see if the area c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does not exist, find the area code it split off from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no exceptions, you can copy that lin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for the new area code and change the area cod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zone source has been updated with comments abo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hat are not currently activated, but are planned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ar future.  Many of these new area codes have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use to see if the area code has been activ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ill also have comments in it for when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ld area code has exceptions, you CANNOT update this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00% accuracy.  Contact the Support hotline or check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for information about this area code.  CfMC may not ha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information for some time after the area c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ust rely on our supplier to give us a list of ex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area code.  If you need 100% accuracy and CfMC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updated information, then your only recourse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tor procedure that converts the new area code 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FIXAC^SPX in the SURVENT directory/group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fter adding the area code(s) into the zone source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ZONE and at the spec file put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source file.  At the list file prompt put in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ny error messages.  If you get error messag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out what you did wrong.  Most likely you did not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time zone or daylight savings setting for the area code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MAKEZONE runs successfully, it will create a file called ZONE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cal directory/group.  You can then use the Mentor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2DOC to convert the zonetabl back to the source fil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ZONEDOC file with the zone source file to 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r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ZONEDOC has all your proper changes then, you ca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TABL file into the CONTROL directory/group and rename the ZON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SURVENT directory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Use FONEBULD to add some numbers into a dummy phone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cross-section of numbers that contain both new and 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, plus some known bad area codes like 999.  If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is okay.  If it doesn't retrace your steps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f you are unable to figure out what is wrong, then us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TABL and contact the Support Hotlin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PL USERS:  Be sure to also copy the ZONETABL in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and put the lock word ZON on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L version of FONEBULD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