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C FILE FOR MEMORY USAGE ON DIFFERENT PLATF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XL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MBytes for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Bytes for every non Survent process (Mentor/Fonebuld/Fone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Byte  for every "non-Web" Surv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MBytes for every Web-Survent/Web-Cati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MBytes for every Web Daemon process.  The number of Daemons nee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rocess varies depending upon how often it is need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as many as 1 for every 3 or 4 Survent Web processes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s 1 for every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ytes on every machine running a non Surv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ybtes on every Survent process running Watcom (Extended Memory) Sur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