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 printer - Informal documentation all gathered together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FANCY PRINT FORMATS USING CFM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FMC programs invoke a LIST FILE --&gt; prompt or write to a PRIN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INTFILE.  You can have enhanced control of these by invo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line.  This requires some setup, but is very easy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rinting your own format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make printer formats and give them a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LJ" in the directory "CONTROL" (You can look at the one we sup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your system to get the idea)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name&gt;,lasercontrol=LJdefaul" at the LIST FILE --&gt; prompt will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settings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name&gt;,lasercontrol=LJdefaul,lasernum=1" on the HP3000 will g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3000, the program will find the LJ&lt;name&gt; fil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ry to print to a device on your system called "LJ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LJET MUST have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DRT U  C T SUB              REC   OUTPUT  MODE   DRIVER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  #  N  H Y TYPE  TERMINAL   WIDTH  DEV            NAME 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I  A P      TYP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##  ## 0 32 14   18   ###    ##     ##        S  HIOASLP0 L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#s refer to variable settings depending on your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is for a spooled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J&lt;name&gt; in the CONTROL directory are where you will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printer settings.  In these files, you can use many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es being "INITIAL_STRING=" and "CLOSE_STRING=".  Thes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ESCAPE CODE SEQUENCES used to do the printer control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printer to when you are done.  If you know anything abou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QUENCES, you can change these to setting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n asterisk "*" by default to represent an ESC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o you can easily edit them.  The following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"escape code" sequence for the Hewlett Packard Laserjet +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more about how to control your printer by consul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STRING={*E*&amp;l0o*(8U*(s12v0b3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planation of the cod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          - Reset the laser-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amp;l0o       - set 'portrait'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8U        - use the ROMAN-8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   12v   - select 12-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    - upright letters (ie not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T    - Courier 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example, you would type LASERCONTROL=LJEXAMPLE a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&gt; prompt or on the &gt;PRINTFILE line.  The program would read LJ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directory.  The program would read the following lin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rinter, with each "*" replaced by an ESCape. The outpu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inted with the format specified on the "escape code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quences we supply work with the LaserJet Plus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P92286B tms rmn proportional #1', and cannot be guarante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r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 (from instructions on printing manuals in 198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*&amp;l0o66p2e62f1L*(8U*(s0p12v0s0b3T*&amp;l7.5152C*&amp;k11.5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is used to print the UTILITIES manual, if you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n each page.  To get this to print (with two more lines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print slightly more lines per inch, and we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'skip over page perforation' mode.  This means the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quite as completely as it would be using the 'survent'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above line can also be used to print the SURVENT manua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, here is the explanation of all the various control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'blank' as this line gets sent to the laser-j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nt line with carriage control on the front, which get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, read the asterisk as (escape).  Also remember that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start with the same escape sequence, the codes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lower-case function letters for all but the last cod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c)E          - Reset the laser-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&amp;l   0o    - set 'portrait'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p   - set page size to 11 inches deep (66 lines @ 6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e    - set top margin to 1/3 inch (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f   - set bottom margin to 1/3 inch by specifying 62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.  Bottom margin is &lt;paper depth&gt; - &lt;top 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&lt;# lines of text&gt; * &lt;# inches per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L    - use 'auto skip over page perf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(8U        - use the ROMAN-8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(s   0p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v   - select 12-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    - upright letters (ie not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T    - Courier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&amp;l7.5152C  - specify vertical space on page per print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units of 1/48th inch.  This value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of the text area of the page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lines to print before hitt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gin area.  For this setup, we have 11 inch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/3 inch top and bottom margin, and we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 lines on the page so the magic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1-1/3-1/3) * 48 / 66 = 7.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&amp;k11.5000H - Specify the horizontal space per character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/120 inch.  Most of the documentation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per line or less so this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6666 inches of printed width. 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make the right margin a little big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r.  The right margin can be chang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*&amp;l0o0e0L*(8U*(s0p12v0s0b3T*&amp;l8.0000C*&amp;k11.5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configures the laser-jet to print the SURVENT manua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rint the UTILITIES manual, but as that manual has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inted per page, the top line of each page seems to disapp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