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what to do when a study has been soft coded and you a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need to make sure that changes made during the intervie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reatly affect the data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3 different approaches.  The one you want to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kind of and how many changes you expect to mak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has gone live.  On a job that will run for only 2 or 3 n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approach #2.  For a wave study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some amount of changes.  This is the standard recommend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You can determine the data position for any exi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You can easily modify any existing data question beca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have all been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You are less likely to make a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Repeats are expanded, so the file is much larger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are difficul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Default values are all filled in, so each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necessary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GOING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top of your program has the Hardcode option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rg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rep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mple,2000,"Sample Qfile",textstart=1001, 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!Hardc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actual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you have done the final compile, but before go liv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your existing spec file &lt;study&gt;.qpx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udy&gt;.qpx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name the existing check file &lt;study&gt;.chk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udy&gt;.chk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name your existing qsp file &lt;study&gt;.qsp to &lt;study&gt;.q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file &lt;study&gt;.qpx and make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line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you would lik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purg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prep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line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ake sure that questions in this file have data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lin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44.50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Gender: 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ex of 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 1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 2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404 on the line with Gender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-compile with the new &lt;study&gt;.qp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ING CHANGES AFTER GOING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questions, look at the check file and f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that was used.  Make sure that you put any new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data positions after that point in the 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eck file says the last column used is 575,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n data position 601.  This would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wqn: 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d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UM,,,0-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question called Newqn in position 601, so i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nor overwrites any existing data.  Be sure to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ile to make sure the new column(s) assigned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ist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a question from the survey.  Use the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b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ontwant:  273  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his questi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v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ODIFYING AN EXI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odify an existing question and are no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ata columns it uses, then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increase the size of an existing ques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reate a new question and hide the original o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original question and assign the new question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utside the existing data and use the HID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question and change its label, so as no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unfortunate consequences of this chang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he data for this changed question will be need to be net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reviously suspended interviews will probably not Fixre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questions you think are likely to increase in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".n" on the label line of the ques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re "n" is the number of data columns to alloc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re-compiled with your changes, look at the new 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ake sure you have no unwanted data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best for only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are able to use your original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peat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cannot determine where the data is stored from your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ata overwrite errors are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GOING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the final compile, but before going live,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the check file &lt;study&gt;.chk to something like &lt;study.chkol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ok at the check file to determine what the last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sed.  If you are not currently using the work area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tart option in the header to a column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For instance, if the last column used is 575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rt=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ample,8000,"Sample Header",TextStart=2001,WorkSstart=6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-compile the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ING CHANGES AFTER GOING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questions.  Just hard code the new ques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previously unused data column anywhere after the Wo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If WorkStart is 601 and the work area has not been us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 first new question starting in data position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wqn: 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d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UM,,,0-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ut the question called Newqn in position 601, so i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s nor overwrites any existing data.  Be sure to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ile to make sure the column(s) you assign do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ble to resume old suspends, make sure tha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/compiler directives have a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a question from the survey.  Use the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b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ontwant:   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his questi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v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ODIFYING AN EXI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odify an existing question and are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ata columns it uses, then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duce the number of columns the question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ut ".n" on the label line, so that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use "n" number of column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question had its maximum changed from 100 to 5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ant to put .3 on the label line so it w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3 columns,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: 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your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UM,,,0-50,,d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crease the size of an existing ques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reate a new question and hide the original o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original question and assign the new question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past the WorkStart position and use the HID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question and change its label, so as no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unfortunate consequences of this chang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he data for this changed question will be need to be net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reviously suspended interviews will probably not Fixre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questions you think are likely to increase in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".n" on the label line of the ques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re "n" is the number of data columns to alloc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re-compiled with your changes, look at the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ake sure you have no unwanted data overwrites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udy&gt;.chk with &lt;study&gt;.cho to make sure all the ol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ssigned the same dat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.chk files check out, then compare the makename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qsp file with the new one.  If they are the s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kay.  If the new one does not match, then existing susp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lost.  If the current one is higher, that means you like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uestion without a label and you'll need to locate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a label on it.  Comparing QSP files is probably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.  If the current makenames is smaller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n unlabelled question or compiler directive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Either use the HIDE option or change the old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best for Wave studies where you expect mass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are able to use your original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peat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You can determine where the data is stored from your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t requires extra labor to assign the data colum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ata overwrite errors are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GOING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the final compile before going live,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existing spec file &lt;study&gt;.qpx to something like &lt;study&gt;.qpx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name the existing check file &lt;study&gt;.chk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udy&gt;.chkol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name the qsp file &lt;study&gt;.qsp to something like &lt;study&gt;.qs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ok at the sum file &lt;study&gt;.sum to determine what data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file is currently using.  Start modifying the spec file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cations are hard coded into the file.  Thi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error prone process, but it does mean that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of the file avoided the used of dat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ut the option Data_Location_Required in your head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compile with the new 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ake sure that the new check file &lt;study&gt;.chk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 &lt;study&gt;.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ING CHANGES AFTER GOING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questions.  Just hard code the new ques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previously unused data column anywhere in the data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o be able to resume previous suspends, be sur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on all add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move a question from the survey.  Use the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b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ontwant:  421  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his questi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v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ODIFYING AN EXI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odify an existing question and are no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ata columns it uses, then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increase the size of an existing ques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reate a new question and hide the original o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original question and assign the new question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utside the existing data.  Also use the HID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question and change its label, as not to creat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unfortunate consequences of this chang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he data for this changed question will be need to be net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reviously suspended interviews will probably not Fixre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questions you think are likely to increase in s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".n" on the label line of the ques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ere "n" is the number of data columns to alloc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re-compiled with your changes, look at the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ake sure you have no unwanted data overwrites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udy&gt;.chk with &lt;study&gt;.cho to make sure all the ol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ssigned the same dat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.chk files check out, then compare the makename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qsp file with the new one.  If they are the s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kay.  If the new one does not match, then existing susp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lost.  If the current one is higher, that means you like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uestion without a label and you'll need to locate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a label on it.  Comparing QSP files is probably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.  If the current makenames is smaller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n unlabelled question or compiler directive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Either use the HIDE option or change the old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OR QUICK RE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move anything.  You can hide questions if you do not want them t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 IF logic to skip around them.  This includes internal questions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 the label, location, or type of a question.  If you need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original and make a copy of it and chang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nything, it is important that the temp names (CFM#####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questions remain the same in order for the old suspend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perly.  This was a change between 7.6 and 7.7 which allowed us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suspend/resume/backup issues.  In order to do this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QSP file from the original spec and make all your changes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est bet, but also is not very optimal if you have a job that is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days as making changes in the QSP file is much more cumber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px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label on EVERYTHING you add including gotos, gens, and ev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After you have made all your changes and recompiled,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names= setting in your new QSP file with that of the old QSP fil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, then you added something without a label and you like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/resum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 have followed the above rules and are still having issues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see a copy of the old qpx, the new qpx, and the suspe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