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load a Dos/Unix Tr file to the HP 3000 using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ild a file on the HP3000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&lt;FILENAME&gt;;CODE=200;REC=128,1,F,BINARY;DISC=&lt;N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FILENAME&gt; is the TR file name and NNNN is at lea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bytes on the PC divided by 100 (i.e. for a 1 megabyte fil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=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Reflections upload the file to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ransfer i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Host Record size is 256  (128 *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s Version of Reflections make sure the if the file exi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indows version of Reflections make sure the if the file ex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a 7.0 Tr file and it needs to be uploaded to a user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6.1, then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Copyfile on the PC and output a DTA (hp3000) form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uild a file on the HP3000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&lt;FILENAME&gt;;CODE=992;REC=4096,1,F,BINARY;DISC=&lt;N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&gt; is the DTA file name and NNNN is at lea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on the PC divided by 1000 (i.e. for a 1 megabyte fi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=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Reflections upload the file to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ransfer i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Host Record size is 8192  (4096 *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s Version of Reflections make sure the if the file exi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indows version of Reflections make sure the if the file ex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