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've got plenty of sample but I'm not getting 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quite often, mostly because there are a number of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parameter screen that can stop numbers from being c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r other reasons.  Here is a list of thing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"Day Part Times" include the current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ttempts per daypart is &gt; 0 for the current daypart (eg. mor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day part time is local to the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"new numbers available" is set to "0", the program will no long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numbers.  The default is -1 which does not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phone numbers available.  In almost all cases,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ime zone weights are set to 0, no system number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"market" command to make sure that if you are using mar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s you are trying to call don't have their market weight set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replicates, check the "A" screen to make sure the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timezone stack you want to call is &lt;= the "max re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If it is not, set the max replicate higher, and/or use the "rep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foneutil to put the lowest replicates at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have added sample and not resorted (foneutil must be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dy is not 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the "D" screen for no answer callback times.  If it does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" anywhere, you can try reducing the "minimum system callback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umbers can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have lots of numbers in the "call later" stack, run fone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ate" option to move numbers scheduled for today to the today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should do this automatically so if this was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all CfMC Support or talk to your CfMC personnel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hile the study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still don't get numbers, try releasing numbers in the orde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", "All Targeted Attempt numbers", and "Timed numbers". 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ease" parameters to "yes" on the phone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are STILL not getting numbers, take the study down and use fone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nd verify options.  If you get errors doing this, run "verify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still errors, run the mentor program "fnchk.spx"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ad numbers, then rebuild the ph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causes, especially if this is a new system or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e time on the CfMC server computer (and/or dial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TIMEZONE: value is set to your local time zo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mfile" (in the  "control" directory under your CfMC are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