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BATCH FILES TO CHECK FOR BA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HECKING FOR A BAD NETWORK CARD   (CHKNCARD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atch file CHKNCARD.BAT.  Logon to the network and p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ocal drive on the machine.  Modify the netdrive set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file to be the netdrive you wis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 "Chkncard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filename&gt; is any file you have on the local drive. 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in a few seconds (between 5 and 10) is best (not to big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).  This batch file should run forever and if it ever st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for a significant amount of time on its own,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d network card on that machine. It has a counter of sorts (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Xs that print on the screen) so you can do something like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Xs are printed in a minute, then go away for an hour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ppropriate number of X's on the screen when you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 times what you got in a single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0's Digit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's  Digit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's   Digit --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's    Digit --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mean is making the 137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use a control-C to stop the run, if it never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run this on every machine you suspect might have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is not currently setup to work on a machine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local drive (hard or floppy), but could be modifi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CHECKING FOR A BAD DISC CONTROLLER  (CHKCONT.BA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atch file CHKCONT.BAT.  Logon to the network and p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ocal drive on the machine.  Modify the netdrive set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file to be the netdrive you wis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"CHKCONT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filename should be a very large file (&gt;10 megabytes at least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drive.  Bad disk controller problems often only occur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very very large.  This file continues to copy a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rive to the network drive and then comparing it to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. If the copy and the orginal ever don't match,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bad drive controller on your network. 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-C to stop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needs to be run on a single machine attached to your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