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Style verses Old Sty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                        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iddle of 1998               Before Middle of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nly                      Serial 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in shape               Almost squar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1/2 inches in length       About 2 inch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hick plastic            Hard thin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Color                          Grey, Black, or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C ID # and the word COMPUTER     Little or nothing is stamped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amped on one side            Possibly the word PAT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apart              Slot on the side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lit in half with a screwdri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