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ly Presented at User Group Mentor Training 2/24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s to Consider About Significanc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are the statistics calcul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rint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buil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at type of tables will be constru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ables where a REGION is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ables where the COLUM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ables where the ROW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ll the tables be weigh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at is the statistical/percent base on the t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at Confidence level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ill all of the tables need to be stat t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ll all of rows on the table need to be t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re there any special labeling option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re there any special table printing option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s there a request for a specific type of var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s there enough room in the cell to print all of the let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rt Summarizing Statistical Tes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of Tests Available and Discussion of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able Printing Phase Statistics  (REGION t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ne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VA tests for significance betwee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ually Exclusive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ually Exclusive Points Within Tested Bann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_TESTS=[$R 1 TO 2 BY 1 TO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_TESTS=[$R 3 TO 4 BY 1 TO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_TESTS=[$R 5 TO 6 BY 1 TO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LOCAL_EDIT={: COLUMN_STATISTICS_VALUES=VALUES(4,3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_MEAN, COLUMN_STD,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pecs:  ANCHI.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ables: TABLE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to determine whether or not a relationship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or mor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ually Exclusive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ually Exclusive Points Within Tested Bann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_TESTS=[$R 1 TO 2 BY 1 TO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_TESTS=[$R 3 TO 4 BY 1 TO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_TESTS=[$R 5 TO 6 BY 1 TO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LOCAL_EDIT={: CHI_SQUA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-COLUMN_STATISTICS_VALUES] DON'T KNOW/NOT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pecs:  ANCHI.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ables: TABL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rinting Phase Statistics  (COLUMN t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l Possible Pair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re than two columns are tested at a time, this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though each pair in the set of columns is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LOCAL_EDIT={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_STATISTICS_VALUES=VALUES(10,...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_TESTS=I=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_STATS=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PRINT_ROW=MEAN, DO_STATISTICS=ALL_PAIRS] 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ewman-Ke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st uses information supplied by all the columns in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more reli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LOCAL_EDIT={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_STATISTICS_VALUES=VALUES(10,...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_TESTS=I=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_STATS=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PRINT_ROW=MEAN, DO_STATISTICS=NK] 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pecs:  TT1.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ables: TABLE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Kruskal-Wa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st is normally done on rating scales and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ngs as ordinals instead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printer mea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LOCAL_EDIT={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_STATISTICS_VALUES=VALUES(10,...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_TESTS=I=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_STATS=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PRINT_ROW=MEAN, DO_STATISTICS=KW]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able Building Phase Statistics (COLUMN T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-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T-Test instead of letters designat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STATISTICS=: PRINTABLE_T I=BC,I=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[STATS DO_T_TEST=11]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TATS DO_SIG_T=11]   S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-STATS_FOOTNO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pecs:  TT2.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ables: TABLE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clusive T-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rinted as letters or t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STATISTICS=: T=ABCD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DO_STATISTICS=.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pecs:  TT3.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ables: TABLE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ll Possible Pair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STATISTICS=: ABCD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ALL_POSSIBLE_PAIRS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_STATISTICS=.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pecs:  APP.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ables: TABLE.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ewman-Ke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STATISTICS=: AB,CD,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NEWMAN_KEULS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_STATISTICS=.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ova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OVA-Scan and Fisher tests are similar in that bo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n ANOVA (analysis of variance) on the set of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only test the individual columns if the ANOVA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STATISTICS=: I=AB,I=CD,I=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ANOVA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_STATISTICS=.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tween the Anova Scan and the Fisher te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sher takes into account that multipl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STATISTICS=: I=AB,I=CD,I=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_STATISTICS=.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Repeate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is in every banner poin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erson is in more than one bann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Anova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STATISTICS=: RM=AB,RM=CD,RM=EFGH,RM=IJKL,RM=M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DO_STATISTICS=.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ables: TABLE.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Building Phase Statistics (ROW T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irect Comparis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 comparison of two rows is similar to the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erformed o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STATISTICS=: D=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pecs:  DCDP.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ables: TABLE.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istributed Preferenc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ed preference test allows a "No Preferenc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neutral third category) to be distribu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original categories while ensur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rlying statistic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ROW=: SELECT_VALUE([7^1/X],VALUES(1,.5)) WI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_VALUE([7^2/X],VALUES(1,.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STATISTICS=: P=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pecs:  DCDP.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ables: TABLE.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ll the tables be weigh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eight per t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eight per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ed and unweighted data on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~SET MULTIPLE_WEIGHT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pecs:  WGT.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at is the statistical/percent base on the t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n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tal Row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ny Respons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~SET STATISTICS_BASE_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[BASE_ROW PRINT_ROW=AR VPER=AR] B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print the base on subsequen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[BASE_ROW PRINT_ROW=AR VPER=AR REPRINT_BASE] B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Base changes in the body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ROW=: $[BASE] [72^1.3] $[]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5^0/1/2/3/4/5/6/7/8/9] BY [72^1.3]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[MEAN,STD] [5] BY [72^1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ROW=: $[FILTER_BASE] [72^1.3] $[]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5^0/1/2/3/4/5/6/7/8/9] $[MEAN,STD]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effective_n row that needs to be dealt with in the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at Confidence level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usable with Newman-Keu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DO_STATISTICS=.8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DO_STATISTICS=.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DO_STATISTICS=.9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DO_STATISTICS=.9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pproximately .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usable with Newman-Keu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DO_STATISTICS=APPROXIMATELY .8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bi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DO_STATISTICS=.90+.9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ill all of the tables need to be stat t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l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xclude specific table types like open-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LOCAL_EDIT={: -DO_STATISTIC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STATISTICS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ll all of rows on the table need to be t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l rows (means and perc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ea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~SET MEAN_STATISTICS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ick and choose on a table by table by table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ROW=: [21^4,5] $[-DO_STATISTICS] [21^5/4/3]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[DO_STATISTICS] [21^1,2] $[-DO_STATISTICS] [21^2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ROW=: [21^(STATISTICS)4,5/5/4/3/(STATISTICS)1,2/2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ows that can't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mmary statistics other than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ithme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_OF_ITEMS or any other number retur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re there any special labeling option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how letters that are assigned to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BASE_ROW]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-BASE_ROW]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how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g=.05) (all_pairs) columns tested BC, DEF, GH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STATS_FOOTNO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-STATS_FOOTNO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hange the default letters that are assigned to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STAT_MARKING="ZYXW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-STAT_MAR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For T-Tests, print t-value or significance of any r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stats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TATISTICS=: PRINTABLE_T I=AB,I=AC,I=AD,I=AE,I=AF,I=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STATS, DO_T_TEST=*] T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TATS, DO_SIG_T=*]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STATS, DO_T_TEST=9] T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TATS, DO_SIG_T=9]  SIGNIFICANCE OF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PRINT_ROW=MEAN]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INT_ROW=STD]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INT_ROW=SE]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O_T_TEST=PRINT_MEAN] T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O_SIG_T=PRINT_MEAN] SIGNIFICANCE OF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ark_Chi_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cells as significant based on chi-square test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ignificant CHI_SQUARE test on the table, a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determine which cells are the mo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EDIT={: MARK_CHI_SQUARE=ABCD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pecs:  MCHI.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ables: TABLE.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hi-Square or Anova printed in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-CHI_SQUARE_ANOVA_FORM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pecs:  ANCHI.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ables: TABLE.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hi-square or Anova showing only the significance und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EDIT={: SHOW_SIGNIFICANCE_ON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re there any special table printing option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on't print stats on some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-DO_STATISTICS] 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Only print stats when sufficien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EDIT={: MINIMUM_BASE=1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_minimum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EDIT={: FLAG_MINIMUM_B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s there a request for a specific type of var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EDIT={: SEPARATE_VARIAN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aired Variance   (default for All Possible Pair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irs ar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for Direct Comparison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ooled Variance   (default for Newman-Keu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parate Variance (independent tests only, inclusive tes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ual Variance    (default for t-t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s there enough room in the cell to print all of the let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ntor 7.2 the maximum number of lines that cont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as increased from four lines to e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 lines would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table where the maximum number of columns tested is 26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stats letters to print would be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minimum column width is 6 (5 stats lette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re is no room on the frequency line to print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re is no room on either the vertical or horizontal perc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ive more lines (or a total of 8 lines) would be needed to prin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other caveats above, the print file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width large enough to leave one blank colum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most frequency is printed. If you are printing percent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ank has already been calculated in your page_width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an additio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rror Messages in C-Mentor Manual 7.10.3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tatistical Formulas in C-Mentor Manual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tatistics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~SET STATISTICS_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I.SPX        Anova,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SPX          All Possible Pairs, NK, Anova Scan,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P.SPX         Direct Comparison, Distribute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I.SPX         Mark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1.SPX          Print phase All Possible Pairs, NK, 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.SPX          Printable T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3.SPX          Inclusive T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.SPX         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