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Number of different Area Codes:   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different exceptions:  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    TIME  DAYLIGHT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    ZONE    MODE      CODE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    ----  --------   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5     YES       D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     6     YES       M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7      5     YES       M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 7     YES       ID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8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 6     YES       I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4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      8     YES       B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      5     YES       B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      4     NO        B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9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 8     YES       BC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      4     NO        A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7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      4     NO        A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 6     YES       KY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      4     NO        B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9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 5     YES       D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3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 5     YES       W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 6     NO        SK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7      7     YES       W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 6     YES       NE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3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4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5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      6     YES       K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2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 6     YES       AL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      4     NO        V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5      5     NO        C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7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2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4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     6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5      7     YES       U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      5     YES       R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2      6     YES       N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5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      7     YES       M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2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3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 5     YES       PQ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9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 5     YES       T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1      6     YES       M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4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 7     YES       U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7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8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      4     YES       B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3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5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 8     YES       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3      4     NO        G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8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9      6     YES       A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0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      6     YES       A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2      5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      8     YES       O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4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      7     YES       N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      4     YES       N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3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5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7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9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      6     YES       N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 8     YES       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8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2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3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      8     YES       W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3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 5     YES       I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      7     YES       N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9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 5     YES       PQ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7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3      5     YES       N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4      8     YES       B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 7     YES       SD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      5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7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8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0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2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3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5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7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8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 6     YES       K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7     NO        AZ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6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9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0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 6     NO        SK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1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7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9      4     YES       T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8      5     NO        J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0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2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4      4     NO        R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      5     YES       M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0     14     NO        N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     14     NO        GU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2      8     YES       B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0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1      5     YES       W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     11     NO        A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9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 6     YES       ND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     8     YES       N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4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5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6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8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 3     YES       NF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     6     YES       I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4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7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9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      4     NO        S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4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      8     YES       N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7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1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2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4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0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3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7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8      4     NO        S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2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3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      4     NO        D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9      6     YES       M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0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4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5      8     YES       NV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8      8     YES       B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9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0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1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2      4     YES       P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      4     NO        ZF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 6     YES       K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      4     NO        P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      7     YES       U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      5     YES       V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      5     YES       V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 6     YES       O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     10     NO        H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      4     NO        D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 5     YES       IN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5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     6     YES       M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0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5      7     YES       AB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8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3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3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4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5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      4     NO        D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 6     YES       FL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      5     YES       K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      5     YES       S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      5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 7     YES       NT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      4     NO        T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9      4     NO        K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0      6     YES       A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2      6     YES       I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3      5     YES       PQ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6      5     NO        JM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7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8      5     YES       P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      6     YES       X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2      4     YES       PE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3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4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      5     YES       O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 5     YES       MI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 9     YES       AK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     5     YES       G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3      6     YES       KS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4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 7     YES       TX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6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7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8      6     YES       OK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9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      6     YES       W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5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 7     NO        AZ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0      5     YES       I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1      6     YES       T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4      5     YES       NY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7      5     YES       OH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8      6     YES       A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      4     NO        P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0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1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7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9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      8     YES       C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2      6     YES       MN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4      5     YES       FL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9      5     YES       CT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0      7     YES       CO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1      8     YES       OR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2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      5     YES       NJ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8      5     YES       M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9      6     YES       TX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0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4      5     YES       NC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5      6     YES       LA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6      7     YES       ID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      5     YES       MI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EA            TIME  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  EXCHANGE  ZONE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  --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0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2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2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3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4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5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7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8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8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2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0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31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2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3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4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5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7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8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48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0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0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1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5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5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6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8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9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59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1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1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2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4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4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5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6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7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8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9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6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0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1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1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1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4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5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6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7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8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8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7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1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1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1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2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2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3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3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4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4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4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5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7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7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7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8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8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89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0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0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2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3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3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4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4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6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8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8     98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2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33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5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6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7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8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9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     9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1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2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4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5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5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6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7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2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2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3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0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0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1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8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6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4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3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5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5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0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0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0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2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30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6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68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1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5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7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7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0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1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2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8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89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9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9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79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0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2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4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5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66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74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75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8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03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0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1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1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   977      7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2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1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1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3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5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36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0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6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6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9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4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0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5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9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9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6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5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6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78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4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8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6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8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     9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2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2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4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60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8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8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     8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0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5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5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5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2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5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6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9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3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1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3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4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4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6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58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1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4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6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6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8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6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4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7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7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7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8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     9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2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3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38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4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6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5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6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73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     85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22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242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37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461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773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787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795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3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47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6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8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     986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2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4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5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5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6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8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8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8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9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9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     9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1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1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2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3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3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3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4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5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6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7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7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     8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1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1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3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6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2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33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3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3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4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5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6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7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7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     88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2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3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3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5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7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8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8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8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22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242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379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461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773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787      4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795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3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47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6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8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     986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1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2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1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3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0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1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4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0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5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0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1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6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7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1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8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5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7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9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2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7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3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45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49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0     9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2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2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4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60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82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8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9     8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0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1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6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7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2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30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37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4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5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9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9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49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5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6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6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8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5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2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2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69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4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76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2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3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4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4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6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7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8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89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3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4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     98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0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2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28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71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7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7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49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4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96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9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899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22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23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25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33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3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44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47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82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998      4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29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39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42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7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2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5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9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9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89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5     94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3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5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2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3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4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5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3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4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0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7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598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3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3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3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6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0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7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88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28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29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     9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1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1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2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3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0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0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49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0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1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2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5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8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8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5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0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3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7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6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0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1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4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5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8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79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3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4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5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6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89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0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1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2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6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8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2     9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0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4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7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2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4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5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5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6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7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8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8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8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3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0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5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8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8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8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49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0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0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1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4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4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5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6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5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1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1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5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6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8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8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6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0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0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0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1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4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6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6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9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7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1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3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3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4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5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5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6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6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8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0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0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1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2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3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4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4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6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7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8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91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     9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222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25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26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3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9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9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39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36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5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5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6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473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53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53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3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3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60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67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668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79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2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4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51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5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62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6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89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5      5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7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28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34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3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6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69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75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79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80      5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3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4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5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7     996      8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2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2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3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3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4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8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28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0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0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5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6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6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9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39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4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47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4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1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4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59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6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6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6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68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5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1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7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787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2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2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2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3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4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74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87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23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2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32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3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     970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392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393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592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839     10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205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369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968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5     986      6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20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26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28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30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34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40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4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5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2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3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7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8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69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4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8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29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36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55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8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8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797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810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871      7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    902      7     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